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     3 2 3 2 1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2 3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1 1 1 1 3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1596"/>
        <w:gridCol w:w="1171"/>
        <w:gridCol w:w="1454"/>
        <w:gridCol w:w="187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5"/>
        <w:gridCol w:w="1294"/>
        <w:gridCol w:w="1606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7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